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ства обучения и воспит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бинет № 404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    Английский язы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ведующая кабинетом  Левочкина Зайтуна Фатыхо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 xml:space="preserve">Опись  имущества  учебного  кабинета  № </w:t>
      </w:r>
      <w:r>
        <w:rPr/>
        <w:t>404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ский ст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ский ст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лаборато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ы двухмес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учен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- стен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кни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-тум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для цв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шко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н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</w:rPr>
        <w:t xml:space="preserve">Учебно-наглядные пособия </w:t>
      </w:r>
      <w:r>
        <w:rPr>
          <w:rFonts w:cs="Times New Roman" w:ascii="Times New Roman" w:hAnsi="Times New Roman"/>
          <w:b/>
        </w:rPr>
        <w:t xml:space="preserve">кабинета № </w:t>
      </w:r>
      <w:r>
        <w:rPr>
          <w:rFonts w:cs="Times New Roman" w:ascii="Times New Roman" w:hAnsi="Times New Roman"/>
          <w:b/>
          <w:lang w:val="tt-RU"/>
        </w:rPr>
        <w:t xml:space="preserve"> 404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глядно-дидактический материа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ая азбу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лаго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монстрационные карточки «Считаем до 10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зная английская азбу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е неправильные глаг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ли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Лонд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е тел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 на магнитах «Овощ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на магнитах «Фрукт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«Буквы английского алфави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«Циф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«Звуки английского язы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онный материал «Английский для малыш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оры  дидактических игр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бу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уляжи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ет ча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дактический раздаточный материал</w:t>
      </w:r>
    </w:p>
    <w:p>
      <w:pPr>
        <w:pStyle w:val="Normal"/>
        <w:ind w:firstLine="708"/>
        <w:rPr/>
      </w:pPr>
      <w:r>
        <w:rPr/>
        <w:tab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енные местоим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и сравнения прилага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лаго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у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слов по транскрип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врем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я и глагол «быть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в 3л.ед.ч. наст.в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вопро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Компьютеры, информационно-телекоммуникационные се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аппаратно-программные и аудиовизуальные сред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tt-RU"/>
              </w:rPr>
              <w:t>Комп</w:t>
            </w:r>
            <w:r>
              <w:rPr>
                <w:rFonts w:cs="Times New Roman" w:ascii="Times New Roman" w:hAnsi="Times New Roman"/>
              </w:rPr>
              <w:t>ьютер( ноутбу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оло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тоф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й прин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ы и постеры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>
          <w:trHeight w:val="75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чтения гласных букв под ударением</w:t>
            </w:r>
          </w:p>
        </w:tc>
      </w:tr>
      <w:tr>
        <w:trPr>
          <w:trHeight w:val="75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лагол </w:t>
            </w:r>
            <w:r>
              <w:rPr>
                <w:rFonts w:cs="Times New Roman" w:ascii="Times New Roman" w:hAnsi="Times New Roman"/>
                <w:lang w:val="en-US"/>
              </w:rPr>
              <w:t xml:space="preserve"> to be</w:t>
            </w:r>
          </w:p>
        </w:tc>
      </w:tr>
      <w:tr>
        <w:trPr>
          <w:trHeight w:val="75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гол </w:t>
            </w:r>
            <w:r>
              <w:rPr>
                <w:rFonts w:cs="Times New Roman" w:ascii="Times New Roman" w:hAnsi="Times New Roman"/>
                <w:lang w:val="en-US"/>
              </w:rPr>
              <w:t xml:space="preserve"> to do</w:t>
            </w:r>
          </w:p>
        </w:tc>
      </w:tr>
      <w:tr>
        <w:trPr>
          <w:trHeight w:val="75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и</w:t>
            </w:r>
          </w:p>
        </w:tc>
      </w:tr>
      <w:tr>
        <w:trPr>
          <w:trHeight w:val="75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ремен английского глагола</w:t>
            </w:r>
          </w:p>
        </w:tc>
      </w:tr>
      <w:tr>
        <w:trPr>
          <w:trHeight w:val="75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glish Idioms</w:t>
            </w:r>
          </w:p>
        </w:tc>
      </w:tr>
      <w:tr>
        <w:trPr>
          <w:trHeight w:val="75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The world</w:t>
            </w:r>
          </w:p>
        </w:tc>
      </w:tr>
      <w:tr>
        <w:trPr>
          <w:trHeight w:val="75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British Isles</w:t>
            </w:r>
          </w:p>
        </w:tc>
      </w:tr>
      <w:tr>
        <w:trPr>
          <w:trHeight w:val="75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rts of the body</w:t>
            </w:r>
          </w:p>
        </w:tc>
      </w:tr>
      <w:tr>
        <w:trPr>
          <w:trHeight w:val="75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tterns’ and parts of clothes</w:t>
            </w:r>
          </w:p>
        </w:tc>
      </w:tr>
      <w:tr>
        <w:trPr>
          <w:trHeight w:val="75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nds of animals</w:t>
            </w:r>
          </w:p>
        </w:tc>
      </w:tr>
      <w:tr>
        <w:trPr>
          <w:trHeight w:val="75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t home</w:t>
            </w:r>
          </w:p>
        </w:tc>
      </w:tr>
      <w:tr>
        <w:trPr>
          <w:trHeight w:val="531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6" w:hanging="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shion</w:t>
            </w:r>
          </w:p>
        </w:tc>
      </w:tr>
      <w:tr>
        <w:trPr>
          <w:trHeight w:val="531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6" w:hanging="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lling the time</w:t>
            </w:r>
          </w:p>
        </w:tc>
      </w:tr>
      <w:tr>
        <w:trPr>
          <w:trHeight w:val="531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6" w:hanging="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use for sale</w:t>
            </w:r>
          </w:p>
        </w:tc>
      </w:tr>
      <w:tr>
        <w:trPr>
          <w:trHeight w:val="531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6" w:hanging="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radise Island</w:t>
            </w:r>
          </w:p>
        </w:tc>
      </w:tr>
      <w:tr>
        <w:trPr>
          <w:trHeight w:val="531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6" w:hanging="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barbecue</w:t>
            </w:r>
          </w:p>
        </w:tc>
      </w:tr>
      <w:tr>
        <w:trPr>
          <w:trHeight w:val="531" w:hRule="atLeast"/>
        </w:trPr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6" w:hanging="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rtfield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aps/>
        </w:rPr>
        <w:t xml:space="preserve">учебно-метоДИЧЕСКАЯ 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ПРАВОЧН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лова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8"/>
        <w:gridCol w:w="1501"/>
        <w:gridCol w:w="2124"/>
        <w:gridCol w:w="1132"/>
        <w:gridCol w:w="86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з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Авто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здатель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Год изд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-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овый англо-русский словарь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юленев С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Просвещение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20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англо-русский словар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юллер В.К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ск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"Русский язык"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о-русский тематический  словар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миль О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арьк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сско-английский словар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глиш Р.С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ск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ингвострановедческий словарь. Великобрит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щепкова О.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Русский Язы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ловарь синонимов и антонимов английского язы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влин Д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Центрполиграф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2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правоч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16"/>
        <w:gridCol w:w="2171"/>
        <w:gridCol w:w="1984"/>
        <w:gridCol w:w="1276"/>
        <w:gridCol w:w="114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Ав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зд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Год изд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-во экз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английскому языку: Грамматика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лох М.Я., Лебедева Ф.Я., Денисова В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скв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"Астрел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амматика. Сборник упражн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лицынский 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ро.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0 тем английского язы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режная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скв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глийский язык для школьников и поступающих в ВУЗы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веткова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сква «Глос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упражнений по грамматике английского языка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ваденко О. 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ск. ООО «Юнипресс»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ный английск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йтенко В., Войтенко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сква «Айрис-пре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 Единый государственный экзамен практику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вашова О.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Экзамен"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 Тематические тесты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, 6 класс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обро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 «Лиц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 Тренировочные упражнения в формате ГИА 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8 класс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  <w:t xml:space="preserve">Ю. Е. Ваулина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en-US"/>
              </w:rPr>
              <w:t>О. Е. Подоля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руг света. Великобритания. №34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Э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 Практикум чт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ловова Е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е новые задания ЕГ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зланова Е.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«Астр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Э - 2014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рбицкая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«Астр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мся к олимпиадам по английскому язык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манова Л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-на-Дону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ени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Э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в тестах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манова Л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йрис пре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Э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и лексика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манова Л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йрис пре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Э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манова Л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йрис пре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Э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 в тестах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йрис пре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nglish grammar in use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urphy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mbridge University Press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Oxford practice grammar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Eastwood 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xford University pre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нглийский язык. Подготовка к ГИА-9 и ЕГЭ. Задания с развернутым ответом: личное письмо, эсс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.А.Бодон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ион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-на-Дону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/>
        <w:t>3.Учебная литература.</w:t>
      </w:r>
    </w:p>
    <w:tbl>
      <w:tblPr>
        <w:tblW w:w="963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868"/>
        <w:gridCol w:w="2145"/>
        <w:gridCol w:w="1680"/>
        <w:gridCol w:w="1277"/>
        <w:gridCol w:w="116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зва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Ав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зд-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Год изд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-во экз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о-методические (учебники, рабочие тетради) по английскому языку, рекомендованные или допущенные МО РФ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5 Test Booklet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5Teachers Book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5 SB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tra exercises</w:t>
            </w:r>
          </w:p>
          <w:p>
            <w:pPr>
              <w:pStyle w:val="Web"/>
              <w:spacing w:lineRule="auto" w:line="276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Audi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Ю.Е. Ваули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. Дул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.Е. Подоляк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. Эван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дательство: Express Publishin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о-методические (учебники, рабочие тетради) по английскому языку, рекомендованные или допущенные МО РФ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6 Test Booklet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6 Teachers Book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6 SB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tra exercises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Ю.Е. Ваули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. Дул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.Е. Подоляк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. Эван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дательство: Express Publishin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о-методические (учебники, рабочие тетради) по английскому языку, рекомендованные или допущенные МО РФ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7 Test Booklet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7 Teachers Book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7 SB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tra exercises</w:t>
            </w:r>
          </w:p>
          <w:p>
            <w:pPr>
              <w:pStyle w:val="Web"/>
              <w:spacing w:lineRule="auto" w:line="276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Audi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Ю.Е. Ваули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. Дул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.Е. Подоляк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. Эван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дательство: Express Publishin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о-методические (учебники, рабочие тетради) по английскому языку, рекомендованные или допущенные МО РФ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8 Test Booklet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8 Teachers Book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8 SB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tra exercises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Ю.Е. Ваули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. Дул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.Е. Подоляк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. Эван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дательство: Express Publishin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о-методические (учебники, рабочие тетради) по английскому языку, рекомендованные или допущенные МО РФ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9 Test Booklet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9  Teachers Book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/>
              </w:rPr>
              <w:t>Spotlight 9 SB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tra exercises</w:t>
            </w:r>
          </w:p>
          <w:p>
            <w:pPr>
              <w:pStyle w:val="Web"/>
              <w:spacing w:lineRule="auto" w:line="276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Audi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Ю.Е. Ваули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. Дул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.Е. Подоляк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. Эван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дательство: Express Publishin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о-методические (учебники, рабочие тетради) по английскому языку, рекомендованные или допущенные МО РФ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10Test Booklet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/>
              </w:rPr>
              <w:t>Spotlight 10 Teachers Book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10 SB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tra exercises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.В. Афанасье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. Дул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.В. Михеев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. Оби, В. Эван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дательство: Express Publishin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о-методические (учебники, рабочие тетради) по английскому языку, рекомендованные или допущенные МО РФ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11 Test Booklet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11 Teachers Book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tlight 11 SB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tra exercises</w:t>
            </w:r>
          </w:p>
          <w:p>
            <w:pPr>
              <w:pStyle w:val="Web"/>
              <w:spacing w:lineRule="auto" w:line="276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/>
              </w:rPr>
              <w:t>Audi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.В. Афанасье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. Дул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.В. Михеев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. Оби, В. Эван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дательство: Express Publishin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дательство: Express Publishin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лшебные приключения Казанского ко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.Ф.Иван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зань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ТА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Английск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зык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Web"/>
              <w:spacing w:lineRule="auto" w:line="276"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elcome to Tatarsta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.Ф.Иван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зань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ТА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Ы. Английский язык. 10 класс</w:t>
            </w:r>
          </w:p>
          <w:p>
            <w:pPr>
              <w:pStyle w:val="Web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.А.Алексе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сква Просвещение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Great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Britain</w:t>
            </w:r>
            <w:r>
              <w:rPr>
                <w:rFonts w:cs="Times New Roman" w:ascii="Times New Roman" w:hAnsi="Times New Roman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Web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лицынский Ю. 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нкт – Петербург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КАР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оведение Великобритан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ибуля В. 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ск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Айрис Прес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THE US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лицынский Ю. 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анкт – Петербург «КАР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(подписки, книги для внеклассного чтения, внеклассной работы)</w:t>
      </w:r>
    </w:p>
    <w:p>
      <w:pPr>
        <w:pStyle w:val="Normal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94"/>
        <w:gridCol w:w="2872"/>
        <w:gridCol w:w="1936"/>
        <w:gridCol w:w="1075"/>
        <w:gridCol w:w="1019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тель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изд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 экз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Fire-bird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Ершо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giant Walt Disney Word Book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имоня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ци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Ротация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для серьезных детей и веселых родителе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Дурыманов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ВЛАДО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шка по-английск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йк Миллига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ая литература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школьной программы в кратком изложен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Генр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вер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Генр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ск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Айрис Пресс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ельные опыт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ардне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щ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Электронные  образовательные ресурсы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ЭОР и ЦОР, используемых по предмет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455"/>
        <w:gridCol w:w="2410"/>
      </w:tblGrid>
      <w:tr>
        <w:trPr>
          <w:trHeight w:val="147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Название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Ссылка на сайт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вуч инфо.р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u w:val="single"/>
                </w:rPr>
                <w:t>http://www.zavuch.info/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http://englishhobby.ru/teacher_talk_classroom_english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https://www.englishteachers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4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http://www.fluent-english.ru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http://www.prosv.ru/umk/spotligh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Видео для пополнения словарного запаса и обучения грамматике:</w:t>
              <w:br/>
              <w:t>Для старшеклассников: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Sm3Uk9sW2e8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 урок-знакомство с идиоматическими выражениями, связанными с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outdoors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. 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LPcWGsSUllg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 урок-знакомство с идиоматическими выражениями, связанными с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кухней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LD9ZtiX7d7g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 урок-знакомство с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Thanksgiving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3-yi6tZbik8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 урок-знакомство с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St. Patrick’s day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evXZtOLLUxY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 урок-знакомство с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Father's day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-O4Fo8PPio0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 урок-знакомства с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Mother's day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I3JcmzPoRTI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 урок-знакомство с темой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Sports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gojUQVOkagw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 урок-знакомство с темой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Love and marriage, St. Valentine’s day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hvb4IURyFB8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 idioms related to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COLOURS</w:t>
            </w:r>
            <w:r>
              <w:rPr>
                <w:rFonts w:cs="Times New Roman" w:ascii="Times New Roman" w:hAnsi="Times New Roman"/>
                <w:color w:val="1C2837"/>
              </w:rPr>
              <w:br/>
              <w:br/>
              <w:br/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ALb3zwxlqIc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,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x3TLBm0ZcVE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Olympic games vocabulary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  <w:br/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qN_9xZHigQo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,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o_0LHhnbvo4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Independence day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  <w:br/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l8q30E7-eNc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Common mistakes with AT, BEFORE, AFTER, WITH, FOR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(prepositions with meals)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clDL8QfKzmA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common mistakes with prepositions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  <w:br/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C6SLgQeGoIs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April Fools’ day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  <w:br/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3IMTNomhg-E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, 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doh7BbpC5V4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, 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9eA1wmKfEAQ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, 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asq05S5Ijbw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,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asq05S5Ijbw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, 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gVh67rScKjA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Present perfect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  <w:br/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8Eii2dDrdDY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,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jYxyrZvIFYw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SEEM TO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  <w:br/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15khdJh1gq0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, 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dEdK_DSf9o0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Participial adjectives ending in ED and ING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  <w:br/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Vq5g88qpwb8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, 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zOrY4VyZamU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, 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RL0LJ_1NjuE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, 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LogVejPDIBw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WISH and HOPE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  <w:br/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1xTreaklNr8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, 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xxHpA2KAUc4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gLcqw0xNpmI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Passive Voice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  <w:br/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NVeZS-O2HJ4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, 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ttvPw6_0VeA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d94hCJKgYW0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common mistakes with REQUESTS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  <w:br/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ow8FIHbwekU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://www.youtube.c...h?v=CdHbkjCviC0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1C2837"/>
                <w:lang w:val="en-US"/>
              </w:rPr>
              <w:br/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TcWw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-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TL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,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-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nQK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g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,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KxjoTZOdyfU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,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dh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77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aB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–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CONDITIONALS</w:t>
            </w:r>
            <w:r>
              <w:rPr>
                <w:rFonts w:cs="Times New Roman" w:ascii="Times New Roman" w:hAnsi="Times New Roman"/>
                <w:color w:val="1C2837"/>
              </w:rPr>
              <w:br/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Для младших классов: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XfPRQu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NM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–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предметы одежды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MoV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ryxNuI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–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фрукты и овощи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geJWQkWVcyI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–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asking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giving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directions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rs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dHgf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–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action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words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ZxZZV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iE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–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grammar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ITS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GinSHimulAo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–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time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time</w:t>
            </w:r>
            <w:r>
              <w:rPr>
                <w:rFonts w:cs="Times New Roman" w:ascii="Times New Roman" w:hAnsi="Times New Roman"/>
                <w:color w:val="1C2837"/>
              </w:rPr>
              <w:br/>
              <w:br/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SW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6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fw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,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ttjAM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Q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,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KWLZEL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Sk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,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..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Q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c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  <w:lang w:val="en-US"/>
                </w:rPr>
                <w:t>hxo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–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Past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  <w:lang w:val="en-US"/>
              </w:rPr>
              <w:t>Simple 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  <w:lang w:val="en-US"/>
              </w:rPr>
              <w:t>presentation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br/>
              <w:t>Объяснение английского произношения (в основном американский вариант):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Ag4qoNzEH4w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TH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Wxzieu-WXt4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TH</w:t>
            </w:r>
            <w:r>
              <w:rPr>
                <w:rFonts w:cs="Times New Roman" w:ascii="Times New Roman" w:hAnsi="Times New Roman"/>
                <w:color w:val="1C2837"/>
              </w:rPr>
              <w:br/>
              <w:br/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tna_ggVrTiY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SH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eOrnifRtWxI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long i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ClZmEFqMgWk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æ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6ugE3w2YkrA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short i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3PJ2jZlVf-M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and 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8AfpZgmc0VY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R</w:t>
            </w:r>
            <w:r>
              <w:rPr>
                <w:rFonts w:cs="Times New Roman" w:ascii="Times New Roman" w:hAnsi="Times New Roman"/>
                <w:color w:val="1C2837"/>
              </w:rPr>
              <w:br/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shd w:fill="FAFBFC" w:val="clear"/>
                </w:rPr>
                <w:t>http://www.youtube.c...h?v=xnXx0SvW2AU</w:t>
              </w:r>
            </w:hyperlink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– </w:t>
            </w:r>
            <w:r>
              <w:rPr>
                <w:rFonts w:cs="Times New Roman" w:ascii="Times New Roman" w:hAnsi="Times New Roman"/>
                <w:b/>
                <w:bCs/>
                <w:color w:val="1C2837"/>
                <w:shd w:fill="FAFBFC" w:val="clear"/>
              </w:rPr>
              <w:t>omission of T</w:t>
            </w:r>
            <w:r>
              <w:rPr>
                <w:rFonts w:cs="Times New Roman" w:ascii="Times New Roman" w:hAnsi="Times New Roman"/>
                <w:color w:val="1C2837"/>
                <w:shd w:fill="FAFBFC" w:val="clear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lang w:val="tt-RU"/>
        </w:rPr>
        <w:t>Средства воспит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Пособия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Касаткина Н.А.Уроки знаний. Классные часы.(беседы, диспут,игра, устный журнал,литературно –музыкальная композиция).3-8 классы.- Волгоград: Учитель, 2003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Касаткина Н.А</w:t>
      </w:r>
      <w:r>
        <w:rPr>
          <w:rFonts w:cs="Times New Roman" w:ascii="Times New Roman" w:hAnsi="Times New Roman"/>
        </w:rPr>
        <w:t>. Формы взаимодействия учителя с родителями в средней школе (5-8 классы)</w:t>
      </w:r>
      <w:r>
        <w:rPr>
          <w:rFonts w:cs="Times New Roman" w:ascii="Times New Roman" w:hAnsi="Times New Roman"/>
          <w:lang w:val="tt-RU"/>
        </w:rPr>
        <w:t xml:space="preserve"> .- Волгоград: Учитель, 2003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lang w:val="tt-RU"/>
        </w:rPr>
        <w:t>Касаткина Н.А</w:t>
      </w:r>
      <w:r>
        <w:rPr>
          <w:rFonts w:cs="Times New Roman" w:ascii="Times New Roman" w:hAnsi="Times New Roman"/>
        </w:rPr>
        <w:t>. Формы взаимодействия учителя с родителями в средней школе (9-11 классы)</w:t>
      </w:r>
      <w:r>
        <w:rPr>
          <w:rFonts w:cs="Times New Roman" w:ascii="Times New Roman" w:hAnsi="Times New Roman"/>
          <w:lang w:val="tt-RU"/>
        </w:rPr>
        <w:t xml:space="preserve"> .- Волгоград: Учитель, 2003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Классные час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</w:rPr>
        <w:t>Правила дорожного движения.</w:t>
      </w:r>
      <w:r>
        <w:rPr>
          <w:rFonts w:cs="Times New Roman" w:ascii="Times New Roman" w:hAnsi="Times New Roman"/>
          <w:b/>
          <w:lang w:val="tt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етям о права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</w:rPr>
        <w:t>Берегите природу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поведения в общественных местах.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вокруг нас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храни свое здоровье. 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ановятся курильщиками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общения в коллективе. 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толерантности или учимся сочувствовать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толерантность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дружба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в шляпе. Или еще раз о дружбе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ворим о воспитанности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и интересы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-альтернатива вредным привычкам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е питание – залог здоровья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 наркомании. Эпидемия безумия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йте взрослых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нг на сплочение коллектива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здники</w:t>
      </w:r>
    </w:p>
    <w:p>
      <w:pPr>
        <w:pStyle w:val="Normal"/>
        <w:tabs>
          <w:tab w:val="clear" w:pos="708"/>
          <w:tab w:val="left" w:pos="-108" w:leader="none"/>
          <w:tab w:val="left" w:pos="743" w:leader="none"/>
        </w:tabs>
        <w:spacing w:before="0" w:after="0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ускной вечер.</w:t>
      </w:r>
    </w:p>
    <w:p>
      <w:pPr>
        <w:pStyle w:val="Normal"/>
        <w:tabs>
          <w:tab w:val="clear" w:pos="708"/>
          <w:tab w:val="left" w:pos="-108" w:leader="none"/>
          <w:tab w:val="left" w:pos="743" w:leader="none"/>
        </w:tabs>
        <w:spacing w:before="0" w:after="0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звоно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ень знаний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Урок Мир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</w:t>
      </w:r>
      <w:r>
        <w:rPr>
          <w:rFonts w:cs="Times New Roman" w:ascii="Times New Roman" w:hAnsi="Times New Roman"/>
          <w:bCs/>
          <w:color w:val="000000"/>
        </w:rPr>
        <w:t>День народного един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</w:t>
      </w:r>
      <w:r>
        <w:rPr>
          <w:rFonts w:cs="Times New Roman" w:ascii="Times New Roman" w:hAnsi="Times New Roman"/>
          <w:bCs/>
          <w:color w:val="000000"/>
        </w:rPr>
        <w:t>День Конститу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</w:t>
      </w:r>
      <w:r>
        <w:rPr>
          <w:rFonts w:cs="Times New Roman" w:ascii="Times New Roman" w:hAnsi="Times New Roman"/>
          <w:bCs/>
          <w:color w:val="000000"/>
        </w:rPr>
        <w:t>День героев Отече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</w:t>
      </w:r>
      <w:r>
        <w:rPr>
          <w:rFonts w:cs="Times New Roman" w:ascii="Times New Roman" w:hAnsi="Times New Roman"/>
          <w:bCs/>
          <w:color w:val="000000"/>
        </w:rPr>
        <w:t>Новогодний КВН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" TargetMode="External"/><Relationship Id="rId3" Type="http://schemas.openxmlformats.org/officeDocument/2006/relationships/hyperlink" Target="http://www.youtube.com/watch?v=Sm3Uk9sW2e8" TargetMode="External"/><Relationship Id="rId4" Type="http://schemas.openxmlformats.org/officeDocument/2006/relationships/hyperlink" Target="http://www.youtube.com/watch?v=LPcWGsSUllg" TargetMode="External"/><Relationship Id="rId5" Type="http://schemas.openxmlformats.org/officeDocument/2006/relationships/hyperlink" Target="http://www.youtube.com/watch?v=LD9ZtiX7d7g" TargetMode="External"/><Relationship Id="rId6" Type="http://schemas.openxmlformats.org/officeDocument/2006/relationships/hyperlink" Target="http://www.youtube.com/watch?v=3-yi6tZbik8" TargetMode="External"/><Relationship Id="rId7" Type="http://schemas.openxmlformats.org/officeDocument/2006/relationships/hyperlink" Target="http://www.youtube.com/watch?v=evXZtOLLUxY" TargetMode="External"/><Relationship Id="rId8" Type="http://schemas.openxmlformats.org/officeDocument/2006/relationships/hyperlink" Target="http://www.youtube.com/watch?v=-O4Fo8PPio0" TargetMode="External"/><Relationship Id="rId9" Type="http://schemas.openxmlformats.org/officeDocument/2006/relationships/hyperlink" Target="http://www.youtube.com/watch?v=I3JcmzPoRTI" TargetMode="External"/><Relationship Id="rId10" Type="http://schemas.openxmlformats.org/officeDocument/2006/relationships/hyperlink" Target="http://www.youtube.com/watch?v=gojUQVOkagw" TargetMode="External"/><Relationship Id="rId11" Type="http://schemas.openxmlformats.org/officeDocument/2006/relationships/hyperlink" Target="http://www.youtube.com/watch?v=hvb4IURyFB8" TargetMode="External"/><Relationship Id="rId12" Type="http://schemas.openxmlformats.org/officeDocument/2006/relationships/hyperlink" Target="http://www.youtube.com/watch?v=ALb3zwxlqIc" TargetMode="External"/><Relationship Id="rId13" Type="http://schemas.openxmlformats.org/officeDocument/2006/relationships/hyperlink" Target="http://www.youtube.com/watch?v=x3TLBm0ZcVE" TargetMode="External"/><Relationship Id="rId14" Type="http://schemas.openxmlformats.org/officeDocument/2006/relationships/hyperlink" Target="http://www.youtube.com/watch?v=qN_9xZHigQo" TargetMode="External"/><Relationship Id="rId15" Type="http://schemas.openxmlformats.org/officeDocument/2006/relationships/hyperlink" Target="http://www.youtube.com/watch?v=o_0LHhnbvo4" TargetMode="External"/><Relationship Id="rId16" Type="http://schemas.openxmlformats.org/officeDocument/2006/relationships/hyperlink" Target="http://www.youtube.com/watch?v=l8q30E7-eNc" TargetMode="External"/><Relationship Id="rId17" Type="http://schemas.openxmlformats.org/officeDocument/2006/relationships/hyperlink" Target="http://www.youtube.com/watch?v=clDL8QfKzmA" TargetMode="External"/><Relationship Id="rId18" Type="http://schemas.openxmlformats.org/officeDocument/2006/relationships/hyperlink" Target="http://www.youtube.com/watch?v=C6SLgQeGoIs" TargetMode="External"/><Relationship Id="rId19" Type="http://schemas.openxmlformats.org/officeDocument/2006/relationships/hyperlink" Target="http://www.youtube.com/watch?v=3IMTNomhg-E" TargetMode="External"/><Relationship Id="rId20" Type="http://schemas.openxmlformats.org/officeDocument/2006/relationships/hyperlink" Target="http://www.youtube.com/watch?v=doh7BbpC5V4" TargetMode="External"/><Relationship Id="rId21" Type="http://schemas.openxmlformats.org/officeDocument/2006/relationships/hyperlink" Target="http://www.youtube.com/watch?v=9eA1wmKfEAQ" TargetMode="External"/><Relationship Id="rId22" Type="http://schemas.openxmlformats.org/officeDocument/2006/relationships/hyperlink" Target="http://www.youtube.com/watch?v=asq05S5Ijbw" TargetMode="External"/><Relationship Id="rId23" Type="http://schemas.openxmlformats.org/officeDocument/2006/relationships/hyperlink" Target="http://www.youtube.com/watch?v=asq05S5Ijbw" TargetMode="External"/><Relationship Id="rId24" Type="http://schemas.openxmlformats.org/officeDocument/2006/relationships/hyperlink" Target="http://www.youtube.com/watch?v=gVh67rScKjA" TargetMode="External"/><Relationship Id="rId25" Type="http://schemas.openxmlformats.org/officeDocument/2006/relationships/hyperlink" Target="http://www.youtube.com/watch?v=8Eii2dDrdDY" TargetMode="External"/><Relationship Id="rId26" Type="http://schemas.openxmlformats.org/officeDocument/2006/relationships/hyperlink" Target="http://www.youtube.com/watch?v=jYxyrZvIFYw" TargetMode="External"/><Relationship Id="rId27" Type="http://schemas.openxmlformats.org/officeDocument/2006/relationships/hyperlink" Target="http://www.youtube.com/watch?v=15khdJh1gq0" TargetMode="External"/><Relationship Id="rId28" Type="http://schemas.openxmlformats.org/officeDocument/2006/relationships/hyperlink" Target="http://www.youtube.com/watch?v=dEdK_DSf9o0" TargetMode="External"/><Relationship Id="rId29" Type="http://schemas.openxmlformats.org/officeDocument/2006/relationships/hyperlink" Target="http://www.youtube.com/watch?v=Vq5g88qpwb8" TargetMode="External"/><Relationship Id="rId30" Type="http://schemas.openxmlformats.org/officeDocument/2006/relationships/hyperlink" Target="http://www.youtube.com/watch?v=zOrY4VyZamU" TargetMode="External"/><Relationship Id="rId31" Type="http://schemas.openxmlformats.org/officeDocument/2006/relationships/hyperlink" Target="http://www.youtube.com/watch?v=RL0LJ_1NjuE" TargetMode="External"/><Relationship Id="rId32" Type="http://schemas.openxmlformats.org/officeDocument/2006/relationships/hyperlink" Target="http://www.youtube.com/watch?v=LogVejPDIBw" TargetMode="External"/><Relationship Id="rId33" Type="http://schemas.openxmlformats.org/officeDocument/2006/relationships/hyperlink" Target="http://www.youtube.com/watch?v=1xTreaklNr8" TargetMode="External"/><Relationship Id="rId34" Type="http://schemas.openxmlformats.org/officeDocument/2006/relationships/hyperlink" Target="http://www.youtube.com/watch?v=xxHpA2KAUc4" TargetMode="External"/><Relationship Id="rId35" Type="http://schemas.openxmlformats.org/officeDocument/2006/relationships/hyperlink" Target="http://www.youtube.com/watch?v=gLcqw0xNpmI" TargetMode="External"/><Relationship Id="rId36" Type="http://schemas.openxmlformats.org/officeDocument/2006/relationships/hyperlink" Target="http://www.youtube.com/watch?v=NVeZS-O2HJ4" TargetMode="External"/><Relationship Id="rId37" Type="http://schemas.openxmlformats.org/officeDocument/2006/relationships/hyperlink" Target="http://www.youtube.com/watch?v=ttvPw6_0VeA" TargetMode="External"/><Relationship Id="rId38" Type="http://schemas.openxmlformats.org/officeDocument/2006/relationships/hyperlink" Target="http://www.youtube.com/watch?v=d94hCJKgYW0" TargetMode="External"/><Relationship Id="rId39" Type="http://schemas.openxmlformats.org/officeDocument/2006/relationships/hyperlink" Target="http://www.youtube.com/watch?v=ow8FIHbwekU" TargetMode="External"/><Relationship Id="rId40" Type="http://schemas.openxmlformats.org/officeDocument/2006/relationships/hyperlink" Target="http://www.youtube.com/watch?v=CdHbkjCviC0" TargetMode="External"/><Relationship Id="rId41" Type="http://schemas.openxmlformats.org/officeDocument/2006/relationships/hyperlink" Target="http://www.youtube.com/watch?v=TcWwk-2TLo4" TargetMode="External"/><Relationship Id="rId42" Type="http://schemas.openxmlformats.org/officeDocument/2006/relationships/hyperlink" Target="http://www.youtube.com/watch?v=t7O-2nQKc-g" TargetMode="External"/><Relationship Id="rId43" Type="http://schemas.openxmlformats.org/officeDocument/2006/relationships/hyperlink" Target="http://www.youtube.com/watch?v=KxjoTZOdyfU" TargetMode="External"/><Relationship Id="rId44" Type="http://schemas.openxmlformats.org/officeDocument/2006/relationships/hyperlink" Target="http://www.youtube.com/watch?v=dhC77_aBT5U" TargetMode="External"/><Relationship Id="rId45" Type="http://schemas.openxmlformats.org/officeDocument/2006/relationships/hyperlink" Target="http://www.youtube.com/watch?v=6XfPRQuJ0NM" TargetMode="External"/><Relationship Id="rId46" Type="http://schemas.openxmlformats.org/officeDocument/2006/relationships/hyperlink" Target="http://www.youtube.com/watch?v=MoVJ0ryxNuI" TargetMode="External"/><Relationship Id="rId47" Type="http://schemas.openxmlformats.org/officeDocument/2006/relationships/hyperlink" Target="http://www.youtube.com/watch?v=geJWQkWVcyI" TargetMode="External"/><Relationship Id="rId48" Type="http://schemas.openxmlformats.org/officeDocument/2006/relationships/hyperlink" Target="http://www.youtube.com/watch?v=rsO5dHgfi1c" TargetMode="External"/><Relationship Id="rId49" Type="http://schemas.openxmlformats.org/officeDocument/2006/relationships/hyperlink" Target="http://www.youtube.com/watch?v=2VZxZZVn2iE" TargetMode="External"/><Relationship Id="rId50" Type="http://schemas.openxmlformats.org/officeDocument/2006/relationships/hyperlink" Target="http://www.youtube.com/watch?v=GinSHimulAo" TargetMode="External"/><Relationship Id="rId51" Type="http://schemas.openxmlformats.org/officeDocument/2006/relationships/hyperlink" Target="http://www.youtube.com/watch?v=J5E9SWg6_fw" TargetMode="External"/><Relationship Id="rId52" Type="http://schemas.openxmlformats.org/officeDocument/2006/relationships/hyperlink" Target="http://www.youtube.com/watch?v=ttjAMb3II_Q" TargetMode="External"/><Relationship Id="rId53" Type="http://schemas.openxmlformats.org/officeDocument/2006/relationships/hyperlink" Target="http://www.youtube.com/watch?v=7KWLZELf1Sk" TargetMode="External"/><Relationship Id="rId54" Type="http://schemas.openxmlformats.org/officeDocument/2006/relationships/hyperlink" Target="http://www.youtube.com/watch?v=Qp70cSK9hxo" TargetMode="External"/><Relationship Id="rId55" Type="http://schemas.openxmlformats.org/officeDocument/2006/relationships/hyperlink" Target="http://www.youtube.com/watch?v=Ag4qoNzEH4w" TargetMode="External"/><Relationship Id="rId56" Type="http://schemas.openxmlformats.org/officeDocument/2006/relationships/hyperlink" Target="http://www.youtube.com/watch?v=Wxzieu-WXt4" TargetMode="External"/><Relationship Id="rId57" Type="http://schemas.openxmlformats.org/officeDocument/2006/relationships/hyperlink" Target="http://www.youtube.com/watch?v=tna_ggVrTiY" TargetMode="External"/><Relationship Id="rId58" Type="http://schemas.openxmlformats.org/officeDocument/2006/relationships/hyperlink" Target="http://www.youtube.com/watch?v=eOrnifRtWxI" TargetMode="External"/><Relationship Id="rId59" Type="http://schemas.openxmlformats.org/officeDocument/2006/relationships/hyperlink" Target="http://www.youtube.com/watch?v=ClZmEFqMgWk" TargetMode="External"/><Relationship Id="rId60" Type="http://schemas.openxmlformats.org/officeDocument/2006/relationships/hyperlink" Target="http://www.youtube.com/watch?v=6ugE3w2YkrA" TargetMode="External"/><Relationship Id="rId61" Type="http://schemas.openxmlformats.org/officeDocument/2006/relationships/hyperlink" Target="http://www.youtube.com/watch?v=3PJ2jZlVf-M" TargetMode="External"/><Relationship Id="rId62" Type="http://schemas.openxmlformats.org/officeDocument/2006/relationships/hyperlink" Target="http://www.youtube.com/watch?v=8AfpZgmc0VY" TargetMode="External"/><Relationship Id="rId63" Type="http://schemas.openxmlformats.org/officeDocument/2006/relationships/hyperlink" Target="http://www.youtube.com/watch?v=xnXx0SvW2AU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21:00Z</dcterms:created>
  <dc:creator>XTreme.ws</dc:creator>
  <dc:description/>
  <dc:language>en-US</dc:language>
  <cp:lastModifiedBy>PC34</cp:lastModifiedBy>
  <dcterms:modified xsi:type="dcterms:W3CDTF">2016-03-04T11:21:00Z</dcterms:modified>
  <cp:revision>2</cp:revision>
  <dc:subject/>
  <dc:title/>
</cp:coreProperties>
</file>